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4545" w:type="dxa"/>
        <w:jc w:val="left"/>
        <w:tblInd w:w="-113" w:type="dxa"/>
        <w:tblLayout w:type="fixed"/>
        <w:tblCellMar>
          <w:top w:w="0" w:type="dxa"/>
          <w:left w:w="108" w:type="dxa"/>
          <w:bottom w:w="0" w:type="dxa"/>
          <w:right w:w="108" w:type="dxa"/>
        </w:tblCellMar>
      </w:tblPr>
      <w:tblGrid>
        <w:gridCol w:w="750"/>
        <w:gridCol w:w="1190"/>
        <w:gridCol w:w="1436"/>
        <w:gridCol w:w="5409"/>
        <w:gridCol w:w="5760"/>
      </w:tblGrid>
      <w:tr>
        <w:trPr/>
        <w:tc>
          <w:tcPr>
            <w:tcW w:w="145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Cs/>
              </w:rPr>
            </w:pPr>
            <w:r>
              <w:rPr>
                <w:b/>
                <w:i/>
              </w:rPr>
              <w:t>Nazwa dokumentu:</w:t>
            </w:r>
            <w:r>
              <w:rPr>
                <w:b/>
                <w:iCs/>
              </w:rPr>
              <w:t xml:space="preserve"> Opis założeń projektu informatycznego Cyfryzacja i udostępnienie historycznych i aktualnych planów urządzenia lasu dla nadleśnictw Lasów Państwowych</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 wnoszący uwag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dnostka redakcyjna, do której wnoszone są uwagi</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eść uwag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zycja zmian zapisu</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DAP</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Uwaga ogólna</w:t>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t>W ramach projektu przewidziano stworzenie repozytorium cyfrowego umożliwiającego zamieszczanie planów urządzenia lasu (historycznych i aktualnych) oraz stworzenie narzędzi informatycznych umożliwiających ponowne ich wykorzystywanie. W ramach projektu przewidziano więc digitalizację i udostępnienie dokumentacji znajdującej się w zasobach Lasów Państwowych. Należy zaznaczyć, że plany urządzenia lasu są dokumentacją stanowiącą materiały archiwalne, które po okresie przechowywania powinny trafić do właściwego archiwum państwowego. Lasy Państwowe winny więc zapewnić odpowiednią ewidencję, przechowywanie oraz ochronę przed uszkodzeniem bądź utratą takich materiałów. Z tego względu wskazane jest aby opis projektu w części dotyczącej ewentualnej digitalizacji bądź udostępniania planów urządzenia lasu opisywał rozwiązania jakie zostaną zastosowane w ramach realizacji projektu a służące porządkowaniu i zabezpieczeniu dokumentacji w czasie procesu digitalizacji (wraz z przygotowaniem dokumentacji do tego procesu). W tym zakresie Lasy Państwowe powinny nawiązać współpracę z właściwymi terenowo archiwami państwowymi oraz Narodowym Archiwum Cyfrowym i NDAP.</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09:00Z</dcterms:created>
  <dc:creator>BAF</dc:creator>
  <dc:description/>
  <cp:keywords/>
  <dc:language>en-US</dc:language>
  <cp:lastModifiedBy>Gałach Magda</cp:lastModifiedBy>
  <dcterms:modified xsi:type="dcterms:W3CDTF">2019-07-16T11:00:00Z</dcterms:modified>
  <cp:revision>5</cp:revision>
  <dc:subject/>
  <dc:title/>
</cp:coreProperties>
</file>